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65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宋体;SimSun" w:hAnsi="宋体;SimSun" w:eastAsia="黑体;SimHei" w:cs="宋体;SimSun"/>
                                <w:bCs/>
                                <w:kern w:val="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Cs/>
                                <w:kern w:val="0"/>
                                <w:szCs w:val="21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6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0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785"/>
                        <w:rPr>
                          <w:rFonts w:ascii="宋体;SimSun" w:hAnsi="宋体;SimSun" w:eastAsia="黑体;SimHei" w:cs="宋体;SimSun"/>
                          <w:bCs/>
                          <w:kern w:val="0"/>
                          <w:szCs w:val="21"/>
                          <w:lang w:val="de-DE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Cs/>
                          <w:kern w:val="0"/>
                          <w:szCs w:val="21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  <w:lang w:val="de-DE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086100" cy="465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1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KTH1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本质安全型按键电话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使 用 说 明 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JT1.2010.001  V1.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使用产品前请阅读使用说明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企业标准号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/YT001-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B3836-2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MT209-19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上海沪光通讯设备有限公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2010.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</w:rPr>
                              <w:t>太原华亨科技有限公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太原华亨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6.6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1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KTH118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本质安全型按键电话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使 用 说 明 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JT1.2010.001  V1.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使用产品前请阅读使用说明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企业标准号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Q/YT001-2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GB3836-2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MT209-19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上海沪光通讯设备有限公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      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2010.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eastAsia="黑体;SimHei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</w:rPr>
                        <w:t>太原华亨科技有限公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jc w:val="center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太原华亨科技有限公司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jc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.1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8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3200400" cy="494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4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安装方法：话机可以桌式或挂式使用，桌式可以直接将话机放在桌面上。挂式时，首先固定好悬挂点，然后将话机挂到悬挂点上，并紧固以防脱落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使用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6.1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打电话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拿起听筒，听到拨号音后按键发号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每发一个号受话器中均能听到发号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6.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如听到忙音时则表示用户占线，应将手机放回原处稍后再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6.3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当遇到紧急情况时，要立即与调度台联系时，拿起手机，按话机上的“紧呼”键即可与调度台通话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  <w:lang w:val="en-US" w:eastAsia="en-US"/>
                              </w:rPr>
                              <w:t xml:space="preserve">注意：“紧呼”键只能在紧急情况下使用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． 保养与维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.1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严格按使用条件工作，避免电话机受强烈震动、冲击和水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.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电话机应定期上井检修，着重检修紧呼，发号和收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.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一般故障的维修参考见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.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标志、运输、贮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标志   电话机外壳有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ibI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MA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标志（符合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AQ1034-2007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）、铭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运输   已包装成箱的产品在免受雨雪的条件下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可适用于水运、陆运、空运等各种运输方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贮存   已包装好的电话机能在温度为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+40℃,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相对湿度不大于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％，周围没有酸性、碱性和其它化学腐蚀气体的环境中贮存一年以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8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关联设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KTA1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矿用安全耦合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9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包装清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a.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电话机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.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使用说明书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产品合格证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8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关联设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KTA1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矿用安全耦合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9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包装清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a.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电话机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.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使用说明书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产品合格证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89.2pt;mso-wrap-distance-left:9.05pt;mso-wrap-distance-right:9.05pt;mso-wrap-distance-top:0pt;mso-wrap-distance-bottom:0pt;margin-top: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安装方法：话机可以桌式或挂式使用，桌式可以直接将话机放在桌面上。挂式时，首先固定好悬挂点，然后将话机挂到悬挂点上，并紧固以防脱落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使用方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6.1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打电话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ascii="宋体;SimSun" w:hAnsi="宋体;SimSun" w:cs="宋体;SimSun"/>
                          <w:sz w:val="10"/>
                        </w:rPr>
                        <w:t>拿起听筒，听到拨号音后按键发号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每发一个号受话器中均能听到发号音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6.2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如听到忙音时则表示用户占线，应将手机放回原处稍后再拨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6.3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当遇到紧急情况时，要立即与调度台联系时，拿起手机，按话机上的“紧呼”键即可与调度台通话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  <w:lang w:val="en-US" w:eastAsia="en-US"/>
                        </w:rPr>
                        <w:t xml:space="preserve">注意：“紧呼”键只能在紧急情况下使用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． 保养与维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7.1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严格按使用条件工作，避免电话机受强烈震动、冲击和水淋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7.2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电话机应定期上井检修，着重检修紧呼，发号和收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7.3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一般故障的维修参考见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3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7.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标志、运输、贮存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标志   电话机外壳有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E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ibI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MA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标志（符合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AQ1034-2007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）、铭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运输   已包装成箱的产品在免受雨雪的条件下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可适用于水运、陆运、空运等各种运输方式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贮存   已包装好的电话机能在温度为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1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～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+40℃,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相对湿度不大于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％，周围没有酸性、碱性和其它化学腐蚀气体的环境中贮存一年以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8.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关联设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KTA1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矿用安全耦合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9.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包装清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a.</w:t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电话机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台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.</w:t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使用说明书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c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产品合格证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8.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关联设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KTA1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矿用安全耦合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9.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包装清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a.</w:t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电话机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台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.</w:t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使用说明书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c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产品合格证      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72390</wp:posOffset>
                </wp:positionV>
                <wp:extent cx="3436620" cy="5052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5052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．概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用途和特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KTH118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本质安全型按键电话机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它与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KTA1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矿用安全耦合器配套，并经关联审查检验后，能与参数相符的交换机或调度总机配套，组成煤矿井下生产调度系统，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适用于煤矿井下有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甲烷、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煤尘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混合性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爆炸性气体的环境下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。也适用于地面环境较差的场合使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1.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执行标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GB 3836.1-2000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爆炸性气体环境用电气设备 第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部分 通用要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00"/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 xml:space="preserve">GB 3836.4-2000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爆炸性气体环境用电气设备 第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部分 本质安全型“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i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MT 209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1990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煤矿通信、检测、控制用电工电子产品通用技术条件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（抗干扰性与可靠性除外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Q/YT001-2010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企业标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.3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产品名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KTH118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本质安全型按键电话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.4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型号规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u w:val="single"/>
                              </w:rPr>
                              <w:t xml:space="preserve">KT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u w:val="single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登记序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话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矿用通信设备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电路及结构特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1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防爆形式：矿用本质安全型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Exib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外壳由防静电阻燃材料压制而成。结构强度高，坚固耐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3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本机具有防爆、防水、防尘等特点。防护等级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IP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4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安装方式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桌式、挂式两用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结构形式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见图一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使用条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温度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5℃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平均湿度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湿度 ≤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5%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5℃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3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大气压力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气压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06 Kp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4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环境噪声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5 dB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5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交换机馈电电压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8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6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重量：</w:t>
                            </w:r>
                            <w:r>
                              <w:rPr>
                                <w:rFonts w:ascii="宋体;SimSun" w:hAnsi="宋体;SimSun"/>
                                <w:sz w:val="10"/>
                              </w:rPr>
                              <w:t>约</w:t>
                            </w:r>
                            <w:r>
                              <w:rPr>
                                <w:rFonts w:ascii="宋体;SimSun" w:hAnsi="宋体;SimSun"/>
                                <w:sz w:val="10"/>
                              </w:rPr>
                              <w:t>3 K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6" w:leader="none"/>
                              </w:tabs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397.85pt;mso-wrap-distance-left:9.05pt;mso-wrap-distance-right:9.05pt;mso-wrap-distance-top:0pt;mso-wrap-distance-bottom:0pt;margin-top:5.7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．概述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1.1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用途和特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KTH118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本质安全型按键电话机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它与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KTA10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矿用安全耦合器配套，并经关联审查检验后，能与参数相符的交换机或调度总机配套，组成煤矿井下生产调度系统，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适用于煤矿井下有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甲烷、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煤尘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混合性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爆炸性气体的环境下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。也适用于地面环境较差的场合使用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1.2 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执行标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GB 3836.1-2000  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爆炸性气体环境用电气设备 第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部分 通用要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00"/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 xml:space="preserve">GB 3836.4-2000  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爆炸性气体环境用电气设备 第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部分 本质安全型“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i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MT 209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1990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煤矿通信、检测、控制用电工电子产品通用技术条件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（抗干扰性与可靠性除外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Q/YT001-2010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企业标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.3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产品名称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KTH118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本质安全型按键电话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1.4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型号规格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  <w:u w:val="single"/>
                        </w:rPr>
                        <w:t xml:space="preserve">KT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0"/>
                          <w:u w:val="single"/>
                        </w:rPr>
                        <w:t>H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10"/>
                          <w:u w:val="single"/>
                        </w:rPr>
                        <w:t>118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登记序号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话机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矿用通信设备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电路及结构特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1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防爆形式：矿用本质安全型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ExibI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2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外壳由防静电阻燃材料压制而成。结构强度高，坚固耐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3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本机具有防爆、防水、防尘等特点。防护等级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IP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54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4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安装方式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: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桌式、挂式两用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5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结构形式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见图一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使用条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温度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5℃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+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2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平均湿度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湿度 ≤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9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5%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5℃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3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大气压力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气压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～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06 Kp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4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环境噪声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≤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75 dB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5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交换机馈电电压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48V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6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重量：</w:t>
                      </w:r>
                      <w:r>
                        <w:rPr>
                          <w:rFonts w:ascii="宋体;SimSun" w:hAnsi="宋体;SimSun"/>
                          <w:sz w:val="10"/>
                        </w:rPr>
                        <w:t>约</w:t>
                      </w:r>
                      <w:r>
                        <w:rPr>
                          <w:rFonts w:ascii="宋体;SimSun" w:hAnsi="宋体;SimSun"/>
                          <w:sz w:val="10"/>
                        </w:rPr>
                        <w:t>3 Kg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6" w:leader="none"/>
                        </w:tabs>
                        <w:autoSpaceDE w:val="false"/>
                        <w:spacing w:lineRule="auto" w:line="360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44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41665</wp:posOffset>
                </wp:positionH>
                <wp:positionV relativeFrom="paragraph">
                  <wp:posOffset>8255</wp:posOffset>
                </wp:positionV>
                <wp:extent cx="635" cy="4102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0.65pt" to="648.9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160</wp:posOffset>
                </wp:positionH>
                <wp:positionV relativeFrom="paragraph">
                  <wp:posOffset>120650</wp:posOffset>
                </wp:positionV>
                <wp:extent cx="47625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9.5pt" to="618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7740</wp:posOffset>
                </wp:positionH>
                <wp:positionV relativeFrom="paragraph">
                  <wp:posOffset>110490</wp:posOffset>
                </wp:positionV>
                <wp:extent cx="69596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8.7pt" to="630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6325</wp:posOffset>
                </wp:positionH>
                <wp:positionV relativeFrom="paragraph">
                  <wp:posOffset>33655</wp:posOffset>
                </wp:positionV>
                <wp:extent cx="635" cy="2495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5pt,2.65pt" to="584.75pt,2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74915</wp:posOffset>
                </wp:positionH>
                <wp:positionV relativeFrom="paragraph">
                  <wp:posOffset>41910</wp:posOffset>
                </wp:positionV>
                <wp:extent cx="1682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5pt,3.3pt" to="609.6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4090</wp:posOffset>
                </wp:positionH>
                <wp:positionV relativeFrom="paragraph">
                  <wp:posOffset>123825</wp:posOffset>
                </wp:positionV>
                <wp:extent cx="635" cy="1028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9.75pt" to="376.7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42200</wp:posOffset>
                </wp:positionH>
                <wp:positionV relativeFrom="paragraph">
                  <wp:posOffset>22225</wp:posOffset>
                </wp:positionV>
                <wp:extent cx="635" cy="806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pt,1.75pt" to="58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0220</wp:posOffset>
                </wp:positionH>
                <wp:positionV relativeFrom="paragraph">
                  <wp:posOffset>34290</wp:posOffset>
                </wp:positionV>
                <wp:extent cx="635" cy="4832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2.7pt" to="338.6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5325</wp:posOffset>
                </wp:positionH>
                <wp:positionV relativeFrom="paragraph">
                  <wp:posOffset>55245</wp:posOffset>
                </wp:positionV>
                <wp:extent cx="635" cy="2794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4.35pt" to="354.7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0440</wp:posOffset>
                </wp:positionH>
                <wp:positionV relativeFrom="paragraph">
                  <wp:posOffset>106680</wp:posOffset>
                </wp:positionV>
                <wp:extent cx="1174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8.4pt" to="386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5960</wp:posOffset>
                </wp:positionH>
                <wp:positionV relativeFrom="paragraph">
                  <wp:posOffset>86995</wp:posOffset>
                </wp:positionV>
                <wp:extent cx="4095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6.85pt" to="38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1218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7205</wp:posOffset>
                </wp:positionH>
                <wp:positionV relativeFrom="paragraph">
                  <wp:posOffset>16510</wp:posOffset>
                </wp:positionV>
                <wp:extent cx="60071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.3pt" to="386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firstLine="638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kern w:val="0"/>
          <w:sz w:val="11"/>
          <w:szCs w:val="11"/>
          <w:u w:val="single"/>
        </w:rPr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</w:r>
    </w:p>
    <w:p>
      <w:pPr>
        <w:pStyle w:val="Normal"/>
        <w:spacing w:lineRule="exact" w:line="200"/>
        <w:ind w:firstLine="6490"/>
        <w:rPr/>
      </w:pPr>
      <w:r>
        <w:rPr>
          <w:rFonts w:cs="宋体;SimSun" w:ascii="宋体;SimSun" w:hAnsi="宋体;SimSun"/>
          <w:color w:val="000000"/>
          <w:kern w:val="0"/>
          <w:sz w:val="11"/>
          <w:szCs w:val="11"/>
          <w:u w:val="single"/>
        </w:rPr>
        <w:t xml:space="preserve"> </w:t>
      </w:r>
      <w:r>
        <w:rPr>
          <w:rFonts w:ascii="宋体;SimSun" w:hAnsi="宋体;SimSun"/>
          <w:b/>
          <w:bCs/>
          <w:sz w:val="11"/>
          <w:szCs w:val="11"/>
          <w:u w:val="single"/>
        </w:rPr>
        <w:t xml:space="preserve">KT </w:t>
      </w:r>
      <w:r>
        <w:rPr>
          <w:rFonts w:ascii="宋体;SimSun" w:hAnsi="宋体;SimSun"/>
          <w:b/>
          <w:bCs/>
          <w:sz w:val="11"/>
          <w:szCs w:val="11"/>
        </w:rPr>
        <w:t xml:space="preserve">  </w:t>
      </w:r>
      <w:r>
        <w:rPr>
          <w:rFonts w:ascii="宋体;SimSun" w:hAnsi="宋体;SimSun"/>
          <w:b/>
          <w:bCs/>
          <w:sz w:val="11"/>
          <w:szCs w:val="11"/>
          <w:u w:val="single"/>
        </w:rPr>
        <w:t xml:space="preserve"> A </w:t>
      </w:r>
      <w:r>
        <w:rPr>
          <w:rFonts w:ascii="宋体;SimSun" w:hAnsi="宋体;SimSun"/>
          <w:b/>
          <w:bCs/>
          <w:sz w:val="11"/>
          <w:szCs w:val="11"/>
        </w:rPr>
        <w:t xml:space="preserve">     </w:t>
      </w:r>
      <w:r>
        <w:rPr>
          <w:rFonts w:ascii="宋体;SimSun" w:hAnsi="宋体;SimSun"/>
          <w:b/>
          <w:bCs/>
          <w:sz w:val="11"/>
          <w:szCs w:val="11"/>
          <w:u w:val="single"/>
        </w:rPr>
        <w:t xml:space="preserve"> 10 </w:t>
      </w:r>
    </w:p>
    <w:p>
      <w:pPr>
        <w:pStyle w:val="Normal"/>
        <w:spacing w:lineRule="exact" w:line="200"/>
        <w:ind w:firstLine="2090"/>
        <w:rPr>
          <w:rFonts w:ascii="宋体;SimSun" w:hAnsi="宋体;SimSun"/>
          <w:b/>
          <w:b/>
          <w:bCs/>
          <w:sz w:val="10"/>
          <w:szCs w:val="10"/>
          <w:u w:val="single"/>
        </w:rPr>
      </w:pPr>
      <w:r>
        <w:rPr>
          <w:rFonts w:ascii="宋体;SimSun" w:hAnsi="宋体;SimSun"/>
          <w:b/>
          <w:bCs/>
          <w:sz w:val="10"/>
          <w:szCs w:val="1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11760</wp:posOffset>
                </wp:positionV>
                <wp:extent cx="457200" cy="297180"/>
                <wp:effectExtent l="5080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151200" y="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8432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000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448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8.8pt;width:35.95pt;height:23.35pt" coordorigin="6660,176" coordsize="719,467">
                <v:line id="shape_0" from="6898,176" to="6898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5,176" to="7185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2,466" to="737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317" to="737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3,639" to="7378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76" to="6660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1"/>
          <w:szCs w:val="11"/>
        </w:rPr>
      </w:pPr>
      <w:r>
        <w:rPr>
          <w:rFonts w:ascii="宋体;SimSun" w:hAnsi="宋体;SimSun"/>
          <w:sz w:val="10"/>
          <w:szCs w:val="10"/>
        </w:rPr>
        <w:t>登记序号</w: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w:t>安全连接设备</w: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w:t>矿用通信系统或设备</w: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4360</wp:posOffset>
                </wp:positionH>
                <wp:positionV relativeFrom="paragraph">
                  <wp:posOffset>90170</wp:posOffset>
                </wp:positionV>
                <wp:extent cx="1027430" cy="704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5pt;mso-wrap-distance-left:9.05pt;mso-wrap-distance-right:9.05pt;mso-wrap-distance-top:0pt;mso-wrap-distance-bottom:0pt;margin-top:7.1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4690</wp:posOffset>
                </wp:positionH>
                <wp:positionV relativeFrom="paragraph">
                  <wp:posOffset>29845</wp:posOffset>
                </wp:positionV>
                <wp:extent cx="2540" cy="6985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.35pt" to="354.8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4055</wp:posOffset>
                </wp:positionH>
                <wp:positionV relativeFrom="paragraph">
                  <wp:posOffset>45085</wp:posOffset>
                </wp:positionV>
                <wp:extent cx="635" cy="1460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3.55pt" to="354.65pt,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9610</wp:posOffset>
                </wp:positionH>
                <wp:positionV relativeFrom="paragraph">
                  <wp:posOffset>73025</wp:posOffset>
                </wp:positionV>
                <wp:extent cx="635" cy="63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5.75pt" to="354.3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45720</wp:posOffset>
                </wp:positionV>
                <wp:extent cx="13970" cy="698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3.6pt" to="378.85pt,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6995</wp:posOffset>
                </wp:positionH>
                <wp:positionV relativeFrom="paragraph">
                  <wp:posOffset>109855</wp:posOffset>
                </wp:positionV>
                <wp:extent cx="3810" cy="508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8.65pt" to="407.1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3140</wp:posOffset>
                </wp:positionH>
                <wp:positionV relativeFrom="paragraph">
                  <wp:posOffset>27305</wp:posOffset>
                </wp:positionV>
                <wp:extent cx="1270" cy="1905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2.15pt" to="378.25pt,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8695</wp:posOffset>
                </wp:positionH>
                <wp:positionV relativeFrom="paragraph">
                  <wp:posOffset>53975</wp:posOffset>
                </wp:positionV>
                <wp:extent cx="635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.25pt" to="378.3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1395</wp:posOffset>
                </wp:positionH>
                <wp:positionV relativeFrom="paragraph">
                  <wp:posOffset>34925</wp:posOffset>
                </wp:positionV>
                <wp:extent cx="635" cy="63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2.75pt" to="378.8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4410</wp:posOffset>
                </wp:positionH>
                <wp:positionV relativeFrom="paragraph">
                  <wp:posOffset>28575</wp:posOffset>
                </wp:positionV>
                <wp:extent cx="635" cy="63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2.25pt" to="378.3pt,2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7955</wp:posOffset>
                </wp:positionH>
                <wp:positionV relativeFrom="paragraph">
                  <wp:posOffset>59055</wp:posOffset>
                </wp:positionV>
                <wp:extent cx="8890" cy="127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4.65pt" to="412.3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9060</wp:posOffset>
                </wp:positionH>
                <wp:positionV relativeFrom="paragraph">
                  <wp:posOffset>52705</wp:posOffset>
                </wp:positionV>
                <wp:extent cx="6985" cy="698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4.15pt" to="408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70805</wp:posOffset>
                </wp:positionH>
                <wp:positionV relativeFrom="paragraph">
                  <wp:posOffset>71120</wp:posOffset>
                </wp:positionV>
                <wp:extent cx="8255" cy="762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5.6pt" to="407.7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7110</wp:posOffset>
                </wp:positionH>
                <wp:positionV relativeFrom="paragraph">
                  <wp:posOffset>14605</wp:posOffset>
                </wp:positionV>
                <wp:extent cx="16510" cy="5715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5pt" to="380.5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2410</wp:posOffset>
                </wp:positionH>
                <wp:positionV relativeFrom="paragraph">
                  <wp:posOffset>15875</wp:posOffset>
                </wp:positionV>
                <wp:extent cx="13970" cy="508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1.25pt" to="419.3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5900</wp:posOffset>
                </wp:positionH>
                <wp:positionV relativeFrom="paragraph">
                  <wp:posOffset>13970</wp:posOffset>
                </wp:positionV>
                <wp:extent cx="1079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.1pt" to="417.8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9235</wp:posOffset>
                </wp:positionH>
                <wp:positionV relativeFrom="paragraph">
                  <wp:posOffset>20320</wp:posOffset>
                </wp:positionV>
                <wp:extent cx="7620" cy="825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.6pt" to="418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8660</wp:posOffset>
                </wp:positionH>
                <wp:positionV relativeFrom="paragraph">
                  <wp:posOffset>88265</wp:posOffset>
                </wp:positionV>
                <wp:extent cx="6985" cy="317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6.95pt" to="356.3pt,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53560</wp:posOffset>
                </wp:positionH>
                <wp:positionV relativeFrom="paragraph">
                  <wp:posOffset>41910</wp:posOffset>
                </wp:positionV>
                <wp:extent cx="125095" cy="21653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5pt;height:17.05pt;mso-wrap-distance-left:9.05pt;mso-wrap-distance-right:9.05pt;mso-wrap-distance-top:0pt;mso-wrap-distance-bottom:0pt;margin-top:3.3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180"/>
        <w:ind w:firstLine="8415"/>
        <w:rPr>
          <w:rFonts w:ascii="宋体;SimSun" w:hAnsi="宋体;SimSun" w:cs="宋体;SimSun"/>
          <w:color w:val="000000"/>
          <w:kern w:val="0"/>
          <w:sz w:val="10"/>
          <w:szCs w:val="10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0"/>
          <w:szCs w:val="1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65560</wp:posOffset>
                </wp:positionV>
                <wp:extent cx="3086100" cy="10858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电路及结构特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1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  <w:szCs w:val="21"/>
                              </w:rPr>
                              <w:t>防爆形式：矿用本质安全型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21"/>
                              </w:rPr>
                              <w:t>Exib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外壳由防静电阻燃材料压制而成。结构强度高，坚固耐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3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本机具有防爆、防水、防尘等特点。防护等级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IP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4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安装方式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桌式、挂式两用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结构形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.55pt;mso-wrap-distance-left:9.05pt;mso-wrap-distance-right:9.05pt;mso-wrap-distance-top:0pt;mso-wrap-distance-bottom:0pt;margin-top:902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电路及结构特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1</w:t>
                      </w:r>
                      <w:r>
                        <w:rPr>
                          <w:rFonts w:ascii="宋体;SimSun" w:hAnsi="宋体;SimSun" w:cs="宋体;SimSun"/>
                          <w:sz w:val="10"/>
                          <w:szCs w:val="21"/>
                        </w:rPr>
                        <w:t>防爆形式：矿用本质安全型</w:t>
                      </w:r>
                      <w:r>
                        <w:rPr>
                          <w:rFonts w:cs="宋体;SimSun" w:ascii="宋体;SimSun" w:hAnsi="宋体;SimSun"/>
                          <w:sz w:val="10"/>
                          <w:szCs w:val="21"/>
                        </w:rPr>
                        <w:t>ExibI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2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外壳由防静电阻燃材料压制而成。结构强度高，坚固耐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3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本机具有防爆、防水、防尘等特点。防护等级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IP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5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4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安装方式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: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桌式、挂式两用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2.5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结构形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 w:cs="宋体;SimSun"/>
          <w:b/>
          <w:b/>
          <w:bCs/>
          <w:color w:val="000000"/>
          <w:kern w:val="0"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5850</wp:posOffset>
                </wp:positionH>
                <wp:positionV relativeFrom="paragraph">
                  <wp:posOffset>1905</wp:posOffset>
                </wp:positionV>
                <wp:extent cx="3311525" cy="48761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87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40" w:after="0"/>
                              <w:ind w:left="680" w:hanging="20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0"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0"/>
                              </w:rPr>
                              <w:t>维修时不得改变本安电路和与本安电路有关的元、器件的电气参数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40" w:after="0"/>
                              <w:ind w:left="402" w:hanging="40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0"/>
                              </w:rPr>
                              <w:t>规格和型号。需要更换元器件时一定要按图纸规定的元件型号更换，以防破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40" w:after="0"/>
                              <w:ind w:left="402" w:hanging="40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0"/>
                              </w:rPr>
                              <w:t>安全性能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不得改变关联设备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4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68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356"/>
                              <w:gridCol w:w="2097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故障内容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可能原因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检修步骤及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有发送但听不到对方讲话或声小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0" w:hanging="300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受话器坏，灵敏度低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接收电路故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TEA10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先查受话器，更换后吹边风检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更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TEA1062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摘机灯亮无发话或声小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送话器坏，灵敏度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. TEA10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先查送话器，并更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更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TEA1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无发号或信号小发号不准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按键盘接触不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.HT93214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. TEA10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有些键能发号即键盘接触不良，清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都不能发号，更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HT93214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信号太小且发送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TEA1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紧呼无输出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紧呼键接触不良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. HT93214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清洗接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都不能发号，更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HT93214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收信时铃不响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. LS1240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扬声器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更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LS1240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 xml:space="preserve">更扬声器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 w:cs="宋体;SimSun"/>
                                <w:sz w:val="10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 w:cs="宋体;SimSun"/>
                                <w:sz w:val="10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383.95pt;mso-wrap-distance-left:9.05pt;mso-wrap-distance-right:9.05pt;mso-wrap-distance-top:0pt;mso-wrap-distance-bottom:0pt;margin-top:0.15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40" w:after="0"/>
                        <w:ind w:left="680" w:hanging="201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10"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10"/>
                        </w:rPr>
                        <w:t>维修时不得改变本安电路和与本安电路有关的元、器件的电气参数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40" w:after="0"/>
                        <w:ind w:left="402" w:hanging="40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10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10"/>
                        </w:rPr>
                        <w:t>规格和型号。需要更换元器件时一定要按图纸规定的元件型号更换，以防破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40" w:after="0"/>
                        <w:ind w:left="402" w:hanging="40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10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10"/>
                        </w:rPr>
                        <w:t>安全性能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不得改变关联设备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4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tbl>
                      <w:tblPr>
                        <w:tblW w:w="4320" w:type="dxa"/>
                        <w:jc w:val="left"/>
                        <w:tblInd w:w="68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356"/>
                        <w:gridCol w:w="2097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故障内容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可能原因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检修步骤及方法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有发送但听不到对方讲话或声小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受话器坏，灵敏度低。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接收电路故障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TEA106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先查受话器，更换后吹边风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更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TEA1062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摘机灯亮无发话或声小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送话器坏，灵敏度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 TEA106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先查送话器，并更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更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TEA1062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无发号或信号小发号不准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按键盘接触不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.HT93214A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. TEA106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有些键能发号即键盘接触不良，清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都不能发号，更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HT93214A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信号太小且发送小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TEA1062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紧呼无输出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紧呼键接触不良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 HT93214A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清洗接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都不能发号，更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HT93214A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收信时铃不响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. LS1240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扬声器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更换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LS1240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更扬声器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黑体;SimHei" w:cs="宋体;SimSun"/>
                          <w:sz w:val="10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黑体;SimHei" w:cs="宋体;SimSun"/>
                          <w:sz w:val="10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3162935" cy="45567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358.8pt;mso-wrap-distance-left:9.05pt;mso-wrap-distance-right:9.05pt;mso-wrap-distance-top:0pt;mso-wrap-distance-bottom:0pt;margin-top:0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16065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40005</wp:posOffset>
                </wp:positionV>
                <wp:extent cx="9525" cy="762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15pt" to="418.3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firstLine="765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20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1765</wp:posOffset>
                </wp:positionH>
                <wp:positionV relativeFrom="paragraph">
                  <wp:posOffset>118110</wp:posOffset>
                </wp:positionV>
                <wp:extent cx="3184525" cy="539940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539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图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主要技术指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1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电声参数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</w:t>
                            </w:r>
                          </w:p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  <w:gridCol w:w="800"/>
                              <w:gridCol w:w="236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距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0Km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5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发送响度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SLR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dBm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接收响度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RLR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dBm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侧音掩蔽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STMR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.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振铃声级      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3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发信参数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环流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8mA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500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使用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1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温度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5℃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2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平均湿度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湿度 ≤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5%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5℃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3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大气压力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气压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06 Kp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4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环境噪声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5 dB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5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交换机馈电电压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8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6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重量：</w:t>
                            </w:r>
                            <w:r>
                              <w:rPr>
                                <w:rFonts w:ascii="宋体;SimSun" w:hAnsi="宋体;SimSun"/>
                                <w:sz w:val="10"/>
                              </w:rPr>
                              <w:t>约</w:t>
                            </w:r>
                            <w:r>
                              <w:rPr>
                                <w:rFonts w:ascii="宋体;SimSun" w:hAnsi="宋体;SimSun"/>
                                <w:sz w:val="10"/>
                              </w:rPr>
                              <w:t>3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主要技术指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1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电声参数见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距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0Km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5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发送响度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SLR)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dBm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接收响度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RLR)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dBm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侧音掩蔽评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STMR)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dB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.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振铃声级      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3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发信参数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环流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8m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3.1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本机所采用的频率组合见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，频偏不超过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±1.5 %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</w:t>
                            </w:r>
                          </w:p>
                          <w:tbl>
                            <w:tblPr>
                              <w:tblW w:w="68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5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低频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Hz)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 xml:space="preserve">高频群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H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33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4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#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.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2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发送电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低频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dBm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高频群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组成一个信号的高低电平差为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±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dB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4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紧急呼叫功能（如果需要，可在产品出厂时，将 紧呼码设置为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—9 *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#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中的任一个频率组合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5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闪断、重拨拨号功能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6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占用指示灯功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7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来电提示灯功能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6" w:leader="none"/>
                              </w:tabs>
                              <w:autoSpaceDE w:val="false"/>
                              <w:spacing w:lineRule="exact" w:line="160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6" w:leader="none"/>
                              </w:tabs>
                              <w:autoSpaceDE w:val="false"/>
                              <w:spacing w:lineRule="exact" w:line="160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6" w:leader="none"/>
                              </w:tabs>
                              <w:autoSpaceDE w:val="false"/>
                              <w:spacing w:lineRule="exact" w:line="160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6" w:leader="none"/>
                              </w:tabs>
                              <w:autoSpaceDE w:val="false"/>
                              <w:spacing w:lineRule="exact" w:line="160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425.15pt;mso-wrap-distance-left:9.05pt;mso-wrap-distance-right:9.05pt;mso-wrap-distance-top:0pt;mso-wrap-distance-bottom:0pt;margin-top:9.3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图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主要技术指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1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电声参数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</w:t>
                      </w:r>
                    </w:p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  <w:gridCol w:w="800"/>
                        <w:gridCol w:w="236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距离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Km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Km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发送响度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SLR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接收响度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RLR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―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侧音掩蔽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STMR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4.2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振铃声级      ≥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3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发信参数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环流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8mA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500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3.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使用条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1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温度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5℃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+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2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平均湿度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湿度 ≤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9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5%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5℃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3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大气压力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气压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～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06 Kpa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4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环境噪声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≤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75 dB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5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交换机馈电电压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48V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6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重量：</w:t>
                      </w:r>
                      <w:r>
                        <w:rPr>
                          <w:rFonts w:ascii="宋体;SimSun" w:hAnsi="宋体;SimSun"/>
                          <w:sz w:val="10"/>
                        </w:rPr>
                        <w:t>约</w:t>
                      </w:r>
                      <w:r>
                        <w:rPr>
                          <w:rFonts w:ascii="宋体;SimSun" w:hAnsi="宋体;SimSun"/>
                          <w:sz w:val="10"/>
                        </w:rPr>
                        <w:t>3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主要技术指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1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电声参数见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5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距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Km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发送响度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SLR)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接收响度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RLR)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―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侧音掩蔽评定值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STMR)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dB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4.2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振铃声级      ≥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3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发信参数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环流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8m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3.1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本机所采用的频率组合见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，频偏不超过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±1.5 %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</w:t>
                      </w:r>
                    </w:p>
                    <w:tbl>
                      <w:tblPr>
                        <w:tblW w:w="68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5"/>
                        <w:gridCol w:w="1705"/>
                      </w:tblGrid>
                      <w:tr>
                        <w:trPr/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低频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Hz)</w:t>
                            </w:r>
                          </w:p>
                        </w:tc>
                        <w:tc>
                          <w:tcPr>
                            <w:tcW w:w="5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高频群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H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33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4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#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4.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2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发送电平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低频群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9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dBm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高频群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dB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组成一个信号的高低电平差为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±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dB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4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紧急呼叫功能（如果需要，可在产品出厂时，将 紧呼码设置为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0—9 *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#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中的任一个频率组合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5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闪断、重拨拨号功能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6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占用指示灯功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7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来电提示灯功能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6" w:leader="none"/>
                        </w:tabs>
                        <w:autoSpaceDE w:val="false"/>
                        <w:spacing w:lineRule="exact" w:line="160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6" w:leader="none"/>
                        </w:tabs>
                        <w:autoSpaceDE w:val="false"/>
                        <w:spacing w:lineRule="exact" w:line="160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6" w:leader="none"/>
                        </w:tabs>
                        <w:autoSpaceDE w:val="false"/>
                        <w:spacing w:lineRule="exact" w:line="160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6" w:leader="none"/>
                        </w:tabs>
                        <w:autoSpaceDE w:val="false"/>
                        <w:spacing w:lineRule="exact" w:line="160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835</wp:posOffset>
                </wp:positionH>
                <wp:positionV relativeFrom="paragraph">
                  <wp:posOffset>180975</wp:posOffset>
                </wp:positionV>
                <wp:extent cx="3666490" cy="54127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41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3.1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本机所采用的频率组合见表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，频偏不超过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±1.5 %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表</w:t>
                            </w:r>
                            <w:r>
                              <w:rPr/>
                              <w:t>2</w:t>
                            </w:r>
                          </w:p>
                          <w:tbl>
                            <w:tblPr>
                              <w:tblW w:w="39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995"/>
                              <w:gridCol w:w="995"/>
                              <w:gridCol w:w="995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>低频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Hz)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  <w:t xml:space="preserve">高频群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(H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33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  <w:t>#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.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3.2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发送电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低频群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vertAlign w:val="subscript"/>
                              </w:rPr>
                              <w:t>-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vertAlign w:val="superscript"/>
                              </w:rPr>
                              <w:t>+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dBm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高频群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vertAlign w:val="subscript"/>
                              </w:rPr>
                              <w:t>-3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  <w:vertAlign w:val="superscript"/>
                              </w:rPr>
                              <w:t>+5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dB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组成一个信号的高低电平差为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±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dB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4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紧急呼叫功能（如果需要，可在产品出厂时，将紧呼码设置为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—9 *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#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中的任一个频率组合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5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闪断、重拨拨号功能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6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占用指示灯功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4.7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来电提示灯功能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0"/>
                              </w:rPr>
                              <w:t>接线与安装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接线方法：将用户进线穿入管座中橡皮管内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接线端剥头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mm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分别接入话机两个接线端即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0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156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426.2pt;mso-wrap-distance-left:9.05pt;mso-wrap-distance-right:9.05pt;mso-wrap-distance-top:0pt;mso-wrap-distance-bottom:0pt;margin-top:14.25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3.1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本机所采用的频率组合见表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，频偏不超过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±1.5 %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表</w:t>
                      </w:r>
                      <w:r>
                        <w:rPr/>
                        <w:t>2</w:t>
                      </w:r>
                    </w:p>
                    <w:tbl>
                      <w:tblPr>
                        <w:tblW w:w="39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995"/>
                        <w:gridCol w:w="995"/>
                        <w:gridCol w:w="995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>低频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Hz)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高频群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(Hz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336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47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  <w:t>#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>4.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3.2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发送电平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低频群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9</w:t>
                      </w:r>
                      <w:r>
                        <w:rPr>
                          <w:rFonts w:cs="宋体;SimSun" w:ascii="宋体;SimSun" w:hAnsi="宋体;SimSun"/>
                          <w:sz w:val="10"/>
                          <w:vertAlign w:val="subscript"/>
                        </w:rPr>
                        <w:t>-3</w:t>
                      </w:r>
                      <w:r>
                        <w:rPr>
                          <w:rFonts w:cs="宋体;SimSun" w:ascii="宋体;SimSun" w:hAnsi="宋体;SimSun"/>
                          <w:sz w:val="10"/>
                          <w:vertAlign w:val="superscript"/>
                        </w:rPr>
                        <w:t>+5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dBm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高频群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sz w:val="10"/>
                          <w:vertAlign w:val="subscript"/>
                        </w:rPr>
                        <w:t>-3</w:t>
                      </w:r>
                      <w:r>
                        <w:rPr>
                          <w:rFonts w:cs="宋体;SimSun" w:ascii="宋体;SimSun" w:hAnsi="宋体;SimSun"/>
                          <w:sz w:val="10"/>
                          <w:vertAlign w:val="superscript"/>
                        </w:rPr>
                        <w:t>+5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dB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组成一个信号的高低电平差为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±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dB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4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紧急呼叫功能（如果需要，可在产品出厂时，将紧呼码设置为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0—9 *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#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中的任一个频率组合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5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闪断、重拨拨号功能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6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占用指示灯功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4.7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来电提示灯功能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  <w:t xml:space="preserve">5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0"/>
                        </w:rPr>
                        <w:t>接线与安装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接线方法：将用户进线穿入管座中橡皮管内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接线端剥头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mm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>分别接入话机两个接线端即可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60" w:after="0"/>
                        <w:rPr>
                          <w:rFonts w:ascii="宋体;SimSun" w:hAnsi="宋体;SimSun" w:cs="宋体;SimSun"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 w:before="0" w:after="156"/>
                        <w:outlineLvl w:val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3543300" cy="193484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75" w:dyaOrig="9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35pt;height:145.05pt" filled="f" o:ole="">
                                  <v:imagedata r:id="rId3" o:title=""/>
                                </v:shape>
                                <o:OLEObject Type="Embed" ProgID="" ShapeID="ole_rId2" DrawAspect="Content" ObjectID="_5488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2.35pt;mso-wrap-distance-left:9.05pt;mso-wrap-distance-right:9.05pt;mso-wrap-distance-top:0pt;mso-wrap-distance-bottom:0pt;margin-top:1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75" w:dyaOrig="9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35pt;height:145.05pt" filled="f" o:ole="">
                            <v:imagedata r:id="rId5" o:title=""/>
                          </v:shape>
                          <o:OLEObject Type="Embed" ProgID="" ShapeID="ole_rId4" DrawAspect="Content" ObjectID="_12033701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93040</wp:posOffset>
                </wp:positionV>
                <wp:extent cx="2971800" cy="59436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 w:before="156" w:after="156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.8pt;mso-wrap-distance-left:9.05pt;mso-wrap-distance-right:9.05pt;mso-wrap-distance-top:0pt;mso-wrap-distance-bottom:0pt;margin-top:15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60" w:before="156" w:after="156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3980</wp:posOffset>
                </wp:positionV>
                <wp:extent cx="2971800" cy="3962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1133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1.2pt;mso-wrap-distance-left:9.05pt;mso-wrap-distance-right:9.05pt;mso-wrap-distance-top:0pt;mso-wrap-distance-bottom:0pt;margin-top:7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left="1133" w:hanging="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0"/>
                          <w:szCs w:val="10"/>
                        </w:rPr>
                        <w:t xml:space="preserve">                        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198755" cy="24066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7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1988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20320</wp:posOffset>
                </wp:positionV>
                <wp:extent cx="3209290" cy="90043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0.9pt;mso-wrap-distance-left:9.05pt;mso-wrap-distance-right:9.05pt;mso-wrap-distance-top:0pt;mso-wrap-distance-bottom:0pt;margin-top:1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6" w:leader="none"/>
        </w:tabs>
        <w:autoSpaceDE w:val="false"/>
        <w:ind w:firstLine="231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0775</wp:posOffset>
                </wp:positionH>
                <wp:positionV relativeFrom="paragraph">
                  <wp:posOffset>465455</wp:posOffset>
                </wp:positionV>
                <wp:extent cx="7620" cy="1460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36.65pt" to="288.8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2680</wp:posOffset>
                </wp:positionH>
                <wp:positionV relativeFrom="paragraph">
                  <wp:posOffset>285750</wp:posOffset>
                </wp:positionV>
                <wp:extent cx="635" cy="635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2.5pt" to="28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8075</wp:posOffset>
                </wp:positionH>
                <wp:positionV relativeFrom="paragraph">
                  <wp:posOffset>314325</wp:posOffset>
                </wp:positionV>
                <wp:extent cx="14605" cy="825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4.75pt" to="288.3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8:00Z</dcterms:created>
  <dc:creator>User</dc:creator>
  <dc:description/>
  <cp:keywords/>
  <dc:language>en-US</dc:language>
  <cp:lastModifiedBy>user</cp:lastModifiedBy>
  <dcterms:modified xsi:type="dcterms:W3CDTF">2013-11-28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